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Управление образования и науки Липец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Администрация Елецкого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БОУ СОШ с. Каменско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pacing w:val="-18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pacing w:val="-18"/>
          <w:sz w:val="48"/>
          <w:szCs w:val="48"/>
        </w:rPr>
      </w:r>
    </w:p>
    <w:tbl>
      <w:tblPr>
        <w:tblW w:w="10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3953"/>
        <w:gridCol w:w="3306"/>
      </w:tblGrid>
      <w:tr>
        <w:trPr/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СМОТРЕНО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дагогическим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ветом школы.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от 29.08.2024 №1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lineRule="auto" w:line="240" w:before="0" w:after="0"/>
              <w:ind w:left="-8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ОВАНО.</w:t>
            </w:r>
          </w:p>
          <w:p>
            <w:pPr>
              <w:pStyle w:val="Normal"/>
              <w:spacing w:lineRule="auto" w:line="240" w:before="0" w:after="0"/>
              <w:ind w:left="-8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от 29.08.2024 №1</w:t>
            </w:r>
          </w:p>
          <w:p>
            <w:pPr>
              <w:pStyle w:val="Normal"/>
              <w:spacing w:lineRule="auto" w:line="240" w:before="0" w:after="0"/>
              <w:ind w:left="-8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едатель совета школы</w:t>
            </w:r>
          </w:p>
          <w:p>
            <w:pPr>
              <w:pStyle w:val="Normal"/>
              <w:spacing w:lineRule="auto" w:line="240" w:before="0" w:after="0"/>
              <w:ind w:left="-8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Самохина С. А.</w:t>
            </w:r>
          </w:p>
          <w:p>
            <w:pPr>
              <w:pStyle w:val="Normal"/>
              <w:spacing w:lineRule="auto" w:line="240" w:before="0" w:after="0"/>
              <w:ind w:left="-8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lineRule="auto" w:line="240" w:before="0" w:after="0"/>
              <w:ind w:left="-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ЕНО.</w:t>
            </w:r>
          </w:p>
          <w:p>
            <w:pPr>
              <w:pStyle w:val="Normal"/>
              <w:spacing w:lineRule="auto" w:line="240" w:before="0" w:after="0"/>
              <w:ind w:left="-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 от 30.08.2024г. №257</w:t>
            </w:r>
          </w:p>
          <w:p>
            <w:pPr>
              <w:pStyle w:val="Normal"/>
              <w:spacing w:lineRule="auto" w:line="240" w:before="0" w:after="0"/>
              <w:ind w:left="-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ind w:left="-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Т. Ю. Костина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pacing w:val="-18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-18"/>
          <w:sz w:val="48"/>
          <w:szCs w:val="48"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pacing w:val="-18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-18"/>
          <w:sz w:val="48"/>
          <w:szCs w:val="48"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pacing w:val="-18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pacing w:val="-18"/>
          <w:sz w:val="44"/>
          <w:szCs w:val="4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pacing w:val="-18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pacing w:val="-18"/>
          <w:sz w:val="36"/>
          <w:szCs w:val="36"/>
        </w:rPr>
        <w:t>РАБОЧАЯ ПРОГРАМ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pacing w:val="-18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pacing w:val="-18"/>
          <w:sz w:val="36"/>
          <w:szCs w:val="36"/>
        </w:rPr>
        <w:t>(</w:t>
      </w:r>
      <w:r>
        <w:rPr>
          <w:color w:val="000000"/>
          <w:sz w:val="32"/>
          <w:szCs w:val="32"/>
          <w:shd w:fill="FFFFFF" w:val="clear"/>
        </w:rPr>
        <w:t>ID 4818631</w:t>
      </w:r>
      <w:r>
        <w:rPr>
          <w:rFonts w:eastAsia="Times New Roman" w:cs="Times New Roman" w:ascii="Times New Roman" w:hAnsi="Times New Roman"/>
          <w:b/>
          <w:bCs/>
          <w:spacing w:val="-18"/>
          <w:sz w:val="36"/>
          <w:szCs w:val="36"/>
        </w:rPr>
        <w:t>)</w:t>
      </w:r>
    </w:p>
    <w:p>
      <w:pPr>
        <w:pStyle w:val="Normal"/>
        <w:spacing w:lineRule="auto" w:line="240" w:before="0" w:after="0"/>
        <w:ind w:right="-143" w:hanging="0"/>
        <w:contextualSpacing/>
        <w:jc w:val="center"/>
        <w:rPr>
          <w:rFonts w:ascii="Times New Roman" w:hAnsi="Times New Roman" w:eastAsia="Times New Roman" w:cs="Times New Roman"/>
          <w:bCs/>
          <w:sz w:val="36"/>
          <w:szCs w:val="40"/>
        </w:rPr>
      </w:pPr>
      <w:r>
        <w:rPr>
          <w:rFonts w:eastAsia="Times New Roman" w:cs="Times New Roman" w:ascii="Times New Roman" w:hAnsi="Times New Roman"/>
          <w:bCs/>
          <w:sz w:val="36"/>
          <w:szCs w:val="40"/>
        </w:rPr>
        <w:t xml:space="preserve">Внеурочной деятельности «На пути к ЕГЭ: история»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36"/>
          <w:szCs w:val="40"/>
        </w:rPr>
      </w:pPr>
      <w:r>
        <w:rPr>
          <w:rFonts w:eastAsia="Times New Roman" w:cs="Times New Roman" w:ascii="Times New Roman" w:hAnsi="Times New Roman"/>
          <w:bCs/>
          <w:sz w:val="36"/>
          <w:szCs w:val="40"/>
        </w:rPr>
        <w:t xml:space="preserve">для 11 класса среднего общего образовани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36"/>
          <w:szCs w:val="40"/>
        </w:rPr>
      </w:pPr>
      <w:r>
        <w:rPr>
          <w:rFonts w:eastAsia="Times New Roman" w:cs="Times New Roman" w:ascii="Times New Roman" w:hAnsi="Times New Roman"/>
          <w:bCs/>
          <w:sz w:val="36"/>
          <w:szCs w:val="40"/>
        </w:rPr>
        <w:t>на 2024-2025 учебный год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pacing w:val="-18"/>
          <w:sz w:val="76"/>
          <w:szCs w:val="76"/>
        </w:rPr>
      </w:pPr>
      <w:r>
        <w:rPr>
          <w:rFonts w:eastAsia="Times New Roman" w:cs="Times New Roman" w:ascii="Times New Roman" w:hAnsi="Times New Roman"/>
          <w:b/>
          <w:bCs/>
          <w:spacing w:val="-18"/>
          <w:sz w:val="76"/>
          <w:szCs w:val="76"/>
        </w:rPr>
        <w:t xml:space="preserve">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pacing w:val="-18"/>
          <w:sz w:val="76"/>
          <w:szCs w:val="76"/>
        </w:rPr>
      </w:pPr>
      <w:r>
        <w:rPr>
          <w:rFonts w:eastAsia="Times New Roman" w:cs="Times New Roman" w:ascii="Times New Roman" w:hAnsi="Times New Roman"/>
          <w:b/>
          <w:bCs/>
          <w:spacing w:val="-18"/>
          <w:sz w:val="76"/>
          <w:szCs w:val="7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pacing w:val="-18"/>
          <w:sz w:val="76"/>
          <w:szCs w:val="76"/>
        </w:rPr>
      </w:pPr>
      <w:r>
        <w:rPr>
          <w:rFonts w:eastAsia="Times New Roman" w:cs="Times New Roman" w:ascii="Times New Roman" w:hAnsi="Times New Roman"/>
          <w:b/>
          <w:bCs/>
          <w:spacing w:val="-18"/>
          <w:sz w:val="76"/>
          <w:szCs w:val="76"/>
        </w:rPr>
      </w:r>
    </w:p>
    <w:p>
      <w:pPr>
        <w:pStyle w:val="Normal"/>
        <w:spacing w:lineRule="auto" w:line="240" w:before="280" w:after="0"/>
        <w:contextualSpacing/>
        <w:jc w:val="right"/>
        <w:rPr>
          <w:rFonts w:ascii="Times New Roman" w:hAnsi="Times New Roman" w:eastAsia="Times New Roman" w:cs="Times New Roman"/>
          <w:b/>
          <w:b/>
          <w:bCs/>
          <w:spacing w:val="-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8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тель:</w:t>
      </w:r>
    </w:p>
    <w:p>
      <w:pPr>
        <w:pStyle w:val="Normal"/>
        <w:spacing w:lineRule="auto" w:line="240" w:before="28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на Юрьевна Пихунова,</w:t>
      </w:r>
    </w:p>
    <w:p>
      <w:pPr>
        <w:pStyle w:val="Normal"/>
        <w:spacing w:lineRule="auto" w:line="240" w:before="28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истории и обществознания</w:t>
      </w:r>
    </w:p>
    <w:p>
      <w:pPr>
        <w:pStyle w:val="Normal"/>
        <w:spacing w:lineRule="auto" w:line="240" w:before="28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408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408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block-35709395"/>
      <w:r>
        <w:rPr>
          <w:rFonts w:cs="Times New Roman" w:ascii="Times New Roman" w:hAnsi="Times New Roman"/>
          <w:color w:val="000000"/>
          <w:sz w:val="28"/>
          <w:szCs w:val="28"/>
        </w:rPr>
        <w:t>с. Каменское 2024</w:t>
      </w:r>
      <w:bookmarkEnd w:id="0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Рабочая программа курса по истории «</w:t>
      </w:r>
      <w:r>
        <w:rPr>
          <w:sz w:val="28"/>
          <w:szCs w:val="28"/>
        </w:rPr>
        <w:t xml:space="preserve">История. </w:t>
      </w:r>
      <w:r>
        <w:rPr>
          <w:rFonts w:cs="Times New Roman"/>
          <w:sz w:val="28"/>
          <w:szCs w:val="28"/>
        </w:rPr>
        <w:t>Подготовка к ЕГЭ» разработана в соответствии с федеральным компонентом государственного стандарта среднего общего образования по истории, с учетом примерной программы среднего общего образования по истории</w:t>
      </w:r>
      <w:r>
        <w:rPr>
          <w:sz w:val="28"/>
          <w:szCs w:val="28"/>
        </w:rPr>
        <w:t>. История представляет собирательную картину жизни людей во времени, их социального, созидательного, нравственного опыта. Она служит важным ресурсом самоидентификации личности в окружающем социуме, культурной среде от уровня семьи до уровня своей страны и мира в целом. История дает возможность познания и понимания человека и общества в связи прошлого, настоящего и будуще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курса для подготовки к Единому государственному экзамену составлена на основе федерального компонента государственных стандартов основного общего и среднего (полного) общего образования по истории (базовый и профильный уровни) (приказ Минобразования России от 05.03.2004 № 1089) и кодификатора элементов содержания и требований к уровню подготовки выпускников образовательных организаций дл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ВНЕУРОЧНОЙ ДЕЯТЕЛЬНОСТИ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глубление специальной подготовки учащихся по предмету, повторение и систематизация знаний, формирование целостного представления обучающихся об отечественной истории в логике исторического развития России и новыми историческими концепциям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ВНЕУРОЧНОЙ ДЕЯТЕЛЬНОСТИ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формировать положительное отношение к процедуре контроля в формате единого государственного экзамен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формировать представление о структуре и содержании контрольных измерительных материалов по предмету; назначении заданий различного типа (с выбором ответа, с кратким ответом, с развернутым ответом)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формировать умения работать с инструкциями, регламентирующими процедуру проведения экзамена в целом; эффективно распределять время на выполнение заданий различных типов; правильно оформлять решения заданий с развернутым ответом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и закрепление системы научных (логических и образных) знаний и представлений обо всех достаточно значимых событиях, явлениях и процессах отечественной истории с древнейших времён до конца XX век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центировать внимание учащихся на тех учебных аспектах и темах, которые являются для них трудными, сложным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ОБУЧЕН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ЧНОСТНЫЕ РЕЗУЛЬТАТЫ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ценностных ориентаций (саморегуляция, стимулирование, достижение и др.);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исторической компетентност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ознание своей идентичности как гражданина страны; локальной и региональной общности; освоение гуманистических традиций и ценностей;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нимание культурного многообразия мира, уважение к культуре своего и других народов, толерантность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ТАПРЕДМЕТНЫЕ РЕЗУЛЬТАТЫ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извольно и осознанно владеть общим приемом решения проблемных ситуаций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ть поиск необходимой информации для выполнения учебных заданий;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иентироваться на разнообразие точек зрения и мнений;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читься основам смыслового чтения художественных и познавательных текстов, документов;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меть выделять существенную информацию из текстов разных видов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осуществлять анализ объектов с выделением существенных и несущественных признаков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уметь осуществлять синтез как составление целого из частей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ть осуществлять сравнение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ть устанавливать причинно-следственные связ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ть строить рассуждения в форме связи простых суждений об объекте, его строении, свойствах и связях;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меть устанавливать аналоги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ять расширенный поиск информаци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бирать средства для организации своего поведения;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поминать и удерживать правило, инструкцию во времени; планировать, контролировать и выполнять действие по заданному образцу, правилу, с использованием норм;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восхищать промежуточные и конечные результаты своих действий, а также возможные ошибки; начинать и заканчивать действие в нужный момент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МЕТНЫЕ РЕЗУЛЬТАТЫ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чащиеся должны знать: основные понятия и термины, используемые в исторической науке;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новные этапы и особенности исторического процесса в Росси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держание и специфику экономической, социально-политической и духовной жизни России в различные периоды её истори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хронологические рубежи, календарные даты истории Росси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ставлять хронологические и синхронистические таблицы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итать историческую карту с опорой на легенду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ставлять биографическую справку, характеристику деятельности исторической личност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относить единичные исторические факты и общие явления, процессы; сравнивать исторические события и явления, определять в них общее и различия;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крывать, чем объясняются различия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лагать оценки событий и личностей, приводимые в учебной литературе;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равнивать предлагаемые исторические версии и оценки, выявляя сходство и различия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, объяснять, аргументировать свое отношение к наиболее значительным событиям и личностям в истории и их оцен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УЧЕБНОГО КУРС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: Древность и Средневековь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роды и древнейшие государства на территории России.</w:t>
      </w:r>
      <w:r>
        <w:rPr>
          <w:rFonts w:cs="Times New Roman" w:ascii="Times New Roman" w:hAnsi="Times New Roman"/>
          <w:sz w:val="28"/>
          <w:szCs w:val="28"/>
        </w:rPr>
        <w:t xml:space="preserve"> Восточнославянские племена и их соседи. Занятия, общественный строй, верования восточных славя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ь в IX – начале XII в.</w:t>
      </w:r>
      <w:r>
        <w:rPr>
          <w:rFonts w:cs="Times New Roman" w:ascii="Times New Roman" w:hAnsi="Times New Roman"/>
          <w:sz w:val="28"/>
          <w:szCs w:val="28"/>
        </w:rPr>
        <w:t xml:space="preserve"> Возникновение государственности у восточных славян. Князья и дружина. Вечевые порядки. Принятие христианства. Категории населения. «Русская Правда». Международные связи Древней Руси. Культура Древней Руси. Христианская культура и языческие тради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усские земли и княжества в XII – середине XV в.</w:t>
      </w:r>
      <w:r>
        <w:rPr>
          <w:rFonts w:cs="Times New Roman" w:ascii="Times New Roman" w:hAnsi="Times New Roman"/>
          <w:sz w:val="28"/>
          <w:szCs w:val="28"/>
        </w:rPr>
        <w:t xml:space="preserve"> Причины распада Древнерусского государства. Крупнейшие земли и княжества. Монархии и республики. Монгольское завоевание. Образование монгольского государства. Русь и Орда. Экспансия с Запада. Москва как центр объединения русских земель. Политика московских князей. Взаимосвязь процессов объединения русских земель и освобождения от ордынского владычества. Восстановление экономики русских земель. Колонизация Северо-Восточной Руси. Формы землевладения и категории населения. Русский город. Культурное развитие русских земель и княжест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оссийское государство во второй половине XV – XVII в.</w:t>
      </w:r>
      <w:r>
        <w:rPr>
          <w:rFonts w:cs="Times New Roman" w:ascii="Times New Roman" w:hAnsi="Times New Roman"/>
          <w:sz w:val="28"/>
          <w:szCs w:val="28"/>
        </w:rPr>
        <w:t xml:space="preserve"> Завершение объединения русских земель и образование Российского государства. Становление органов центральной власти. Свержение ордынского ига. Изменения в социальной структуре общества и формах феодального землевладения. Установление царской власти. Реформы середины XVI в. Создание органов сословно-представительной монархии. Опричнина. Закрепощение крестьян. Расширение территории России в XVI в.: завоевания и колонизационные процессы. Ливонская война. Формирование национального самосознания. Развитие культуры народов России в XV–XVII вв. Усиление светских элементов в русской культуре XVII в. Смута. Социальные движения в России в начале XVII в. Борьба с Речью Посполитой и со Швецией. Ликвидация последствий Смуты. Первые Романовы. Новые явления в экономике: начало складывания всероссийского рынка, образование мануфактур. Юридическое оформление крепостного права. Церковный раскол. Социальные движения XVII 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 Новое врем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я в XVIII – середине XIX в.</w:t>
      </w:r>
      <w:r>
        <w:rPr>
          <w:rFonts w:cs="Times New Roman" w:ascii="Times New Roman" w:hAnsi="Times New Roman"/>
          <w:sz w:val="28"/>
          <w:szCs w:val="28"/>
        </w:rPr>
        <w:t xml:space="preserve"> Петровские преобразования. Абсолютизм. Формирование чиновничье-бюрократического аппарата. Традиционные порядки и крепостничество в условиях развертывания модернизации Северная война. Провозглашение Российской империи. «Просвещенный абсолютизм». Законодательное оформление сословного строя. Особенности экономики России в XVIII – первой половине XIX в.: господство крепостного права и зарождение капиталистических отношений. Начало промышленного переворота. Русское просвещение. Превращение России в мировую державу в XVIII в. Культура народов России и её связь с европейской и мировой культурой XVIII – первой половины XIX в. Правовые реформы и мероприятия по укреплению абсолютизма в первой половине XIX в. Отечественная война 1812 г. Движение декабристов. Консерваторы. Славянофилы и западники. Русский утопический социализм. Имперская внешняя политика самодержавия. Крымская война и её последствия для стра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я во второй половине XIX – начале ХХ в.</w:t>
      </w:r>
      <w:r>
        <w:rPr>
          <w:rFonts w:cs="Times New Roman" w:ascii="Times New Roman" w:hAnsi="Times New Roman"/>
          <w:sz w:val="28"/>
          <w:szCs w:val="28"/>
        </w:rPr>
        <w:t xml:space="preserve"> Реформы 1860–1870- х гг. Политика контрреформ. Капиталистические отношения в промышленности и сельском хозяйстве Роль государства в экономической жизни страны. Нарастание экономических и социальных противоречий в условиях форсированной модернизации. Реформы С.Ю. Витте. Идейные течения, политические партии и общественные движения в России на рубеже веков. Восточный вопрос во внешней политике Российской империи. Россия в системе военно-политических союзов. Русско-японская война. Духовная жизнь российского общества во второй половине XIX – начале ХХ в. Критический реализм. Русский авангард. Развитие науки и системы образования. Революция 1905–1907 гг. Становление российского парламентаризма. Либерально-демократические, радикальные, националистические движения. Реформы П.А. Столыпи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3. Новейшая истор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я в Первой мировой войне. Революция и Гражданская война в России.</w:t>
      </w:r>
      <w:r>
        <w:rPr>
          <w:rFonts w:cs="Times New Roman" w:ascii="Times New Roman" w:hAnsi="Times New Roman"/>
          <w:sz w:val="28"/>
          <w:szCs w:val="28"/>
        </w:rPr>
        <w:t xml:space="preserve"> Россия в Первой мировой войне. Влияние войны на российское общество. Революция 1917 г. Временное правительство и Советы. Политическая тактика большевиков, их приход к власти. Первые декреты советской власти. Учредительное собрание. Гражданская война и иностранная интервенция. Политические программы участвующих сторон. Политика «военного коммунизма». Итоги Гражданской войны. Переход к новой экономической политик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ССР в 1922–1991 гг.</w:t>
      </w:r>
      <w:r>
        <w:rPr>
          <w:rFonts w:cs="Times New Roman" w:ascii="Times New Roman" w:hAnsi="Times New Roman"/>
          <w:sz w:val="28"/>
          <w:szCs w:val="28"/>
        </w:rPr>
        <w:t xml:space="preserve"> Образование СССР. Выбор путей объединения. Национально-государственное строительство. Партийные дискуссии о путях и методах построения социализма в СССР. Культ личности И.В. Сталина. Массовые репрессии. Конституция СССР 1936 г. Причины свертывания новой экономической политики. Индустриализация, коллективизация. Идеологические основы советского общества и культура в 1920–1930-х гг. «Культурная революция». Ликвидация неграмотности, создание системы образования. Внешнеполитическая стратегия СССР в 1920–1930-х гг. СССР накануне Великой Отечественной войны. Причины, этапы Великой Отечественной войны. Героизм советских людей в годы войны. Партизанское движение. Тыл в годы войны. Идеология и культура в годы войны. СССР в антигитлеровской коалиции. Итоги Великой Отечественной войны. Роль СССР во Второй мировой войне и решение вопросов о послевоенном устройстве мира. Восстановление хозяйства. Идеологические кампании конца 1940-х гг. Холодная война. Военно-политические союзы в послевоенной системе международных отношений. Формирование мировой социалистической системы. XX съезд КПСС и осуждение культа личности. Экономические реформы 1950–1960-х гг., причины их неудач. Замедление экономического роста «Застой» как проявление кризиса советской модели развития. Конституционное закрепление руководящей роли КПСС. Конституция СССР 1977 г. Попытки модернизации советской экономики и политической системы в 1980-х гг. «Перестройка» и «гласность». Формирование многопартийности. СССР в мировых и региональных кризисах и конфликтах после Второй мировой войны. Политика «разрядки». «Новое политическое мышление». Распад мировой социалистической системы. Особенности развития советской культуры в 1950– 1980-х гг. Российская Федерация. Кризис власти: последствия неудачи политики «перестройки». Августовские события 1991 г. Беловежские соглашения 1991 г. и распад СССР. Политический кризис сентября – октября 1993 г. Принятие Конституции Российской Федерации 1993 г. Общественно-политическое развитие России во второй половине 1990-х гг. Политические партии и движения Российской Федерации. Российская Федерация и страны – участницы Содружества Независимых Государств. Переход к рыночной экономике: реформы и их последствия. Российская Федерация в 2000–2012 гг.: основные тенденции социально-экономического и общественнополитического развития страны на современном этапе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 Путин. Д.А. Медведев. Россия в мировых интеграционных процессах и формирующейся современной международно-правовой системе. Современная российская культу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ОЕ ПЛАНИРОВАНИЕ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2777"/>
        <w:gridCol w:w="8743"/>
        <w:gridCol w:w="2268"/>
      </w:tblGrid>
      <w:tr>
        <w:trPr>
          <w:trHeight w:val="160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160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ревность и Средневековье 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роды и древнейшие государства на территории Росси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усь в IX – начале XII в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усские земли и княжества в XII – середине XV в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йское государство во второй половине XV – XVII 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>
          <w:trHeight w:val="84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овое время 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в XVIII – середине XIX в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 во второй половине XIX – начале ХХ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</w:tr>
      <w:tr>
        <w:trPr>
          <w:trHeight w:val="84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овейшая история 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в Первой мировой войне. Революция и Гражданская война в Росси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ССР в 1922–1991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</w:tr>
      <w:tr>
        <w:trPr>
          <w:trHeight w:val="372" w:hRule="atLeast"/>
        </w:trPr>
        <w:tc>
          <w:tcPr>
            <w:tcW w:w="1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УРОЧНОЕ ПЛАНИРОВАНИЕ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836"/>
        <w:gridCol w:w="1559"/>
        <w:gridCol w:w="5245"/>
        <w:gridCol w:w="1842"/>
        <w:gridCol w:w="2268"/>
      </w:tblGrid>
      <w:tr>
        <w:trPr>
          <w:trHeight w:val="160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" w:name="_Hlk179732036"/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Древность и Средневековье (10 ч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56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09"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роды и древнейшие государства на территории Росс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чнославянские племена и их соседи. Занятия, общественный строй, верования восточных славя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ttps://hist-ege.sdamgia.ru/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09"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усь в IX – начале XII 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никновение государственности у восточных славян. Князья и дружина. Вечевые порядки. Принятие христианства. Категории населения. «Русская Правда». Международные связи Древней Руси. Культура Древней Руси. Христианская культура и языческие традици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ttps://hist-ege.sdamgia.ru/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09"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усские земли и княжества в XII – середине XV 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распада Древнерусского государства. Крупнейшие земли и княжества. Монархии и республики. Монгольское завоевание. Образование монгольского государства. Русь и Орда. Экспансия с Запада. Москва как центр объединения русских земель. Политика московских князей. Взаимосвязь процессов объединения русских земель и освобождения от ордынского владычества. Восстановление экономики русских земель. Колонизация Северо-Восточной Руси. Формы землевладения и категории населения. Русский город. Культурное развитие русских земель и княжеств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ttps://hist-ege.sdamgia.ru/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09"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йское государство во второй половине XV – XVII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ие объединения русских земель и образование Российского государства. Становление органов центральной власти. Свержение ордынского ига. Изменения в социальной структуре общества и формах феодального землевладения. Установление царской власти. Реформы середины XVI в. Создание органов сословно-представительной монархии. Опричнина. Закрепощение крестьян. Расширение территории России в XVI в.: завоевания и колонизационные процессы. Ливонская война. Формирование национального самосознания. Развитие культуры народов России в XV–XVII вв. Усиление светских элементов в русской культуре XVII в. Смута. Социальные движения в России в начале XVII в. Борьба с Речью Посполитой и со Швецией. Ликвидация последствий Смуты. Первые Романовы. Новые явления в экономике: начало складывания всероссийского рынка, образование мануфактур. Юридическое оформление крепостного права. Церковный раскол. Социальные движения XVII 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ttps://hist-ege.sdamgia.ru/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09"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торение пройденн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43" w:firstLine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репление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ttps://hist-ege.sdamgia.ru/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Новое время (11 ч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09"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в XVIII – середине XIX 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тровские преобразования. Абсолютизм. Формирование чиновничье-бюрократического аппарата. Традиционные порядки и крепостничество в условиях развертывания модернизации Северная война. Провозглашение Российской империи. «Просвещенный абсолютизм». Законодательное оформление сословного строя. Особенности экономики России в XVIII – первой половине XIX в.: господство крепостного права и зарождение капиталистических отношений. Начало промышленного переворота. Русское просвещение. Превращение России в мировую державу в XVIII в. Культура народов России и её связь с европейской и мировой культурой XVIII – первой половины XIX в. Правовые реформы и мероприятия по укреплению абсолютизма в первой половине XIX в. Отечественная война 1812 г. Движение декабристов. Консерваторы. Славянофилы и западники. Русский утопический социализм. Имперская внешняя политика самодержавия. Крымская война и её последствия для страны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ttps://hist-ege.sdamgia.ru/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09"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 во второй половине XIX – начале ХХ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ормы 1860–1870- х гг. Политика контрреформ. Капиталистические отношения в промышленности и сельском хозяйстве Роль государства в экономической жизни страны. Нарастание экономических и социальных противоречий в условиях форсированной модернизации. Реформы С. Ю. Витте. Идейные течения, политические партии и общественные движения в России на рубеже веков. Восточный вопрос во внешней политике Российской империи. Россия в системе военно-политических союзов. Русско-японская война. Духовная жизнь российского общества во второй половине XIX – начале ХХ в. Критический реализм. Русский авангард. Развитие науки и системы образования. Революция 1905–1907 гг. Становление российского парламентаризма. Либерально-демократические, радикальные, националистические движения. Реформы П. А. Столыпин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ttps://hist-ege.sdamgia.ru/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пройден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репление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стир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ttps://hist-ege.sdamgia.ru/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Новейшая история (13 ч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в Первой мировой войне. Революция и Гражданская война в Росс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в Первой мировой войне. Влияние войны на российское общество. Революция 1917 г. Временное правительство и Советы. Политическая тактика большевиков, их приход к власти. Первые декреты советской власти. Учредительное собрание. Гражданская война и иностранная интервенция. Политические программы участвующих сторон. Политика «военного коммунизма». Итоги Гражданской войны. Переход к новой экономической политике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ttps://hist-ege.sdamgia.ru/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ССР в 1922–1991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разование СССР. Выбор путей объединения. Национально-государственное строительство. Партийные дискуссии о путях и методах построения социализма в СССР. Культ личности И.В. Сталина. Массовые репрессии. Конституция СССР 1936 г. Причины свертывания новой экономической политики. Индустриализация, коллективизация. Идеологические основы советского общества и культура в 1920–1930-х гг. «Культурная революция». Ликвидация неграмотности, создание системы образования. Внешнеполитическая стратегия СССР в 1920–1930-х гг. СССР накануне Великой Отечественной войны. Причины, этапы Великой Отечественной войны. Героизм советских людей в годы войны. Партизанское движение. Тыл в годы войны. Идеология и культура в годы войны. СССР в антигитлеровской коалиции. Итоги Великой Отечественной войны. Роль СССР во Второй мировой войне и решение вопросов о послевоенном устройстве мира. Восстановление хозяйства. Идеологические кампании конца 1940-х гг. Холодная война. Военно-политические союзы в после военной системе международных отношений. Формирование мировой социалистической системы. XX съезд КПСС и осуждение культа личности. Экономические реформы 1950–1960-х гг., причины их неудач. Замедление экономического роста «Застой» как проявление кризиса советской модели развития. Конституционное закрепление руководящей роли КПСС. Конституция СССР 1977 г. Попытки модернизации советской экономики и политической системы в 1980-х гг. «Перестройка» и «гласность». Формирование многопартийности. СССР в мировых и региональных кризисах и конфликтах после Второй мировой войны. Политика «разрядки». «Новое политическое мышление». Распад мировой социалистической системы. Особенности развития советской культуры в 1950– 1980-х гг. Российская Федерация. Кризис власти: последствия неудачи политики «перестройки». Августовские события 1991 г. Беловежские соглашения 1991 г. и распад СССР. Политический кризис сентября – октября 1993 г. Принятие Конституции Российской Федерации 1993 г. Общественно-политическое развитие России во второй половине 1990-х гг. Политические партии и движения Российской Федерации. Российская Федерация и страны – участницы Содружества Независимых Государств. Переход к рыночной экономике: реформы и их последствия. Российская Федерация в 2000–2012 гг.: основные тенденции социально-экономического и общественно политического развития страны на современном этапе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В. Путин. Д.А. Медведев. Россия в мировых интеграционных процессах и формирующейся современной международно-правовой системе. Современная российская культур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ttps://hist-ege.sdamgia.ru/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вое повтор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ttps://hist-ege.sdamgia.ru/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                                                                        34 </w:t>
            </w:r>
          </w:p>
        </w:tc>
      </w:tr>
    </w:tbl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ЕБНО-МЕТОДИЧЕСКОЕ ОБЕСПЕЧЕНИЕ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ртасов И.А. Единый государственный экзамен. История. Комплекс материалов для подготовки учащихся. М.: Интеллект-Центр, 2022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стория России с древнейших времен до конца XVI века. 6 класс. Контурные карты. - М.: Экзамен,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202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-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786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c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стория средних веков. 6 класс. Атлас. - М.: Дрофа, ДИК,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202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-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515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c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локов, В. А. ЕГЭ 2016. История. Тренировочные задания / В.А. Клоков. - М.: Эксмо,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202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-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385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c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лпаков, С. В. Новейшая история XX века. 9 класс. Контурные карты с заданиями / С.В. Колпаков, М.В. Пономарев. - М.: АСТ-Пресс Школа,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202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-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60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c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аткий курс истории для школьников. - М.: Харвест,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2022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- 704 c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едер, А. А. Новая история. Часть 2. 8 класс / А.А. Кредер. - М.: Московские учебники,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202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- 400 c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ивошеев, М. В. История России. Конспект лекций / М.В. Кривошеев, М.В. Ходяков. - М.: Студия АРДИС,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2022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-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513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c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9. Кузнецов, И. Н. История Отечества / И.Н. Кузнецов. - М.: Феникс,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2022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- 448 c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азукова, Н. Н. История России. 8 класс / Н.Н. Лазукова, О.Н. Журавлева. - Москва: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Наук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202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- 336 c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аксимов, Ю. И. Тесты по истории Нового времени. 8 класс / Ю.И. Максимов. - М.: Экзамен,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2022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- 112 c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иллард, Энн История. От средних веков до 1914 г. / Энн Миллард. - М.: Росмэн,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2022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- 104 c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овиков, С. В. Всеобщая история / С.В. Новиков, А.С. Маныкин, О.В. Дмитриева. - М.: Слово, Эксмо,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2022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- 640 c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ртретная галерея известных деятелей российской истории. ХХ век. Выпуск 3. Плеханов, Гучков, Азеф, Чернов, Юденич, Спиридонова, Антонов, Сталин, Шапошников, Конев, Туполев, Калашников, Косыгин. - М.: Стрелец,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202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-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462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c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ОБРАЗОВАТЕЛЬНЫЕ ЭЛЕКТРОННЫЕ РЕСУРСЫ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еgе.edu.ru – портал информационной поддержки Единого государственного экзаме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ttp://www.mon.ru.gov.ru – официальный сайт Министерства образования и науки Р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ttp://www.fipi.ru – портал федерального института педагогических измер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http://www.school.edu.ru – российский общеобразовательный Порта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http://www.som.fio.ru – сайт Федерации Интернет-образования, сетевое объединение методисто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http://www.it-n.ru – российская версия международного проекта Сеть творческих учителе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http://www.standart.edu.ru – государственные образовательные стандарты второго поколен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://www.levada.ru – Левада-Центр изучения общественного мнения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1">
    <w:name w:val="Основной текст с отступом 2 Знак"/>
    <w:qFormat/>
    <w:rPr>
      <w:rFonts w:cs="Tahoma"/>
      <w:color w:val="00000A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Lucida Sans Unicode" w:cs="Tahoma"/>
      <w:sz w:val="24"/>
      <w:szCs w:val="24"/>
      <w:lang w:bidi="ru-RU"/>
    </w:rPr>
  </w:style>
  <w:style w:type="paragraph" w:styleId="Msonormalcxspmiddlebullet2gif">
    <w:name w:val="msonormalcxspmiddlebullet2.gif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Lucida Sans Unicode" w:cs="Tahoma"/>
      <w:sz w:val="24"/>
      <w:szCs w:val="24"/>
      <w:lang w:bidi="ru-RU"/>
    </w:rPr>
  </w:style>
  <w:style w:type="paragraph" w:styleId="Msonormalcxspmiddlebullet3gif">
    <w:name w:val="msonormalcxspmiddlebullet3.gif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Lucida Sans Unicode" w:cs="Tahoma"/>
      <w:sz w:val="24"/>
      <w:szCs w:val="24"/>
      <w:lang w:bidi="ru-RU"/>
    </w:rPr>
  </w:style>
  <w:style w:type="paragraph" w:styleId="Msonormalbullet1gif">
    <w:name w:val="msonormalbullet1.gif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Lucida Sans Unicode" w:cs="Tahoma"/>
      <w:sz w:val="24"/>
      <w:szCs w:val="24"/>
      <w:lang w:bidi="ru-RU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11" w:before="0" w:after="0"/>
    </w:pPr>
    <w:rPr>
      <w:rFonts w:ascii="Times New Roman" w:hAnsi="Times New Roman" w:eastAsia="Times New Roman" w:cs="Times New Roman"/>
      <w:sz w:val="21"/>
      <w:szCs w:val="21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ahoma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7T18:15:00Z</dcterms:created>
  <dc:creator>julia_shamrai@outlook.com</dc:creator>
  <dc:description/>
  <cp:keywords/>
  <dc:language>en-US</dc:language>
  <cp:lastModifiedBy>yoongi.senzavergo@gmail.com</cp:lastModifiedBy>
  <dcterms:modified xsi:type="dcterms:W3CDTF">2024-10-13T14:25:00Z</dcterms:modified>
  <cp:revision>17</cp:revision>
  <dc:subject/>
  <dc:title/>
</cp:coreProperties>
</file>