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120" w:hanging="0"/>
        <w:rPr>
          <w:lang w:eastAsia="en-US"/>
        </w:rPr>
      </w:pPr>
      <w:bookmarkStart w:id="0" w:name="block-38859471"/>
      <w:bookmarkEnd w:id="0"/>
      <w:r>
        <w:rPr>
          <w:rFonts w:cs="Times New Roman" w:ascii="Times New Roman" w:hAnsi="Times New Roman"/>
          <w:color w:val="000000"/>
          <w:sz w:val="28"/>
          <w:lang w:eastAsia="en-US"/>
        </w:rPr>
        <w:t>МИНИСТЕРСТВО ПРОСВЕЩЕНИЯ РОССИЙСКОЙ ФЕДЕРАЦИИ</w:t>
      </w:r>
    </w:p>
    <w:p>
      <w:pPr>
        <w:pStyle w:val="Normal"/>
        <w:suppressAutoHyphens w:val="false"/>
        <w:ind w:left="120" w:hanging="0"/>
        <w:rPr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Управление образования и науки Липецкой области</w:t>
      </w:r>
      <w:r>
        <w:rPr>
          <w:sz w:val="28"/>
          <w:lang w:eastAsia="en-US"/>
        </w:rPr>
        <w:br/>
      </w: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Администрация Елецкого муниципального района</w:t>
      </w:r>
      <w:r>
        <w:rPr>
          <w:sz w:val="28"/>
          <w:lang w:eastAsia="en-US"/>
        </w:rPr>
        <w:br/>
      </w:r>
      <w:bookmarkStart w:id="1" w:name="af5b5167-7099-47ec-9866-9052e784200d"/>
      <w:bookmarkEnd w:id="1"/>
      <w:r>
        <w:rPr>
          <w:rFonts w:cs="Times New Roman" w:ascii="Times New Roman" w:hAnsi="Times New Roman"/>
          <w:color w:val="000000"/>
          <w:sz w:val="28"/>
          <w:lang w:eastAsia="en-US"/>
        </w:rPr>
        <w:t>МБОУ СОШ с.Каменское</w:t>
      </w:r>
    </w:p>
    <w:p>
      <w:pPr>
        <w:pStyle w:val="Normal"/>
        <w:suppressAutoHyphens w:val="false"/>
        <w:ind w:left="120"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ind w:left="120"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ind w:left="120" w:hanging="0"/>
        <w:jc w:val="left"/>
        <w:rPr>
          <w:lang w:eastAsia="en-US"/>
        </w:rPr>
      </w:pPr>
      <w:r>
        <w:rPr>
          <w:lang w:eastAsia="en-U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3793"/>
        <w:gridCol w:w="3576"/>
      </w:tblGrid>
      <w:tr>
        <w:trPr/>
        <w:tc>
          <w:tcPr>
            <w:tcW w:w="3371" w:type="dxa"/>
            <w:tcBorders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АССМОТРЕНО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дагогическим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оветом школы</w:t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ротокол от 29.08.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024 №1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ОГЛАСОВАНО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токол от 29.08.2024  №1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седатель совета школы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____________Самохина С.А.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ТВЕРЖДЕНО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иказ от 30.08.2024 №257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иректор школы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___________Костина Т.Ю.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uppressAutoHyphens w:val="false"/>
        <w:ind w:left="1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РАБОЧАЯ ПРОГРАММА КУРСА ВНЕУРОЧНОЙ ДЕЯТЕЛЬНОСТИ</w:t>
      </w:r>
    </w:p>
    <w:p>
      <w:pPr>
        <w:pStyle w:val="Normal"/>
        <w:suppressAutoHyphens w:val="false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right" w:pos="6405" w:leader="underscore"/>
        </w:tabs>
        <w:suppressAutoHyphens w:val="fals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рактикум по математике»</w:t>
      </w:r>
    </w:p>
    <w:p>
      <w:pPr>
        <w:pStyle w:val="Normal"/>
        <w:tabs>
          <w:tab w:val="clear" w:pos="708"/>
          <w:tab w:val="right" w:pos="6405" w:leader="underscore"/>
        </w:tabs>
        <w:suppressAutoHyphens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6405" w:leader="underscore"/>
        </w:tabs>
        <w:suppressAutoHyphens w:val="fals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обучающихся 10А класса</w:t>
      </w:r>
    </w:p>
    <w:p>
      <w:pPr>
        <w:pStyle w:val="Normal"/>
        <w:tabs>
          <w:tab w:val="clear" w:pos="708"/>
          <w:tab w:val="right" w:pos="6405" w:leader="underscore"/>
        </w:tabs>
        <w:suppressAutoHyphens w:val="fals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0"/>
        <w:ind w:right="-162" w:firstLine="11057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:</w:t>
      </w:r>
    </w:p>
    <w:p>
      <w:pPr>
        <w:pStyle w:val="Normal"/>
        <w:suppressAutoHyphens w:val="false"/>
        <w:spacing w:before="280" w:after="0"/>
        <w:ind w:left="11057" w:right="-162" w:hanging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еникова Ольга Николаевна, учитель математики</w:t>
      </w:r>
    </w:p>
    <w:p>
      <w:pPr>
        <w:pStyle w:val="Normal"/>
        <w:suppressAutoHyphens w:val="false"/>
        <w:ind w:left="120" w:firstLine="396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ind w:left="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ind w:left="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ind w:left="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ind w:left="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ind w:left="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ind w:left="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ind w:left="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ind w:left="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4cef1e44-9965-42f4-9abc-c66bc6a4ed05"/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с.Каменское</w:t>
      </w:r>
      <w:bookmarkEnd w:id="2"/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 </w:t>
      </w:r>
      <w:bookmarkStart w:id="3" w:name="55fbcee7-c9ab-48de-99f2-3f30ab5c08f8"/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2024</w:t>
      </w:r>
      <w:bookmarkEnd w:id="3"/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4" w:name="block-38859471"/>
      <w:bookmarkStart w:id="5" w:name="block-38859471"/>
      <w:bookmarkEnd w:id="5"/>
    </w:p>
    <w:p>
      <w:pPr>
        <w:pStyle w:val="C1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0"/>
        <w:spacing w:before="0" w:after="0"/>
        <w:ind w:firstLine="851"/>
        <w:jc w:val="both"/>
        <w:rPr/>
      </w:pPr>
      <w:r>
        <w:rPr>
          <w:sz w:val="28"/>
          <w:szCs w:val="28"/>
        </w:rPr>
        <w:t>Рабочая программа по курсу практическая математика разработана в соответствии с требованиями Федерального государственного образовательного стандарта среднего общего образования и с учетом Примерной основной образовательной программы среднего общего образования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68 часов. Она предназначена для повышения эффективности подготовки учащихся 10 - 11 классов к итоговой аттестации по предмету математика за курс полной средней школы и предусматривает их подготовку к дальнейшему математическому образованию. Разработана на основе примерной программы по математике для 10 – 11 классов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по курсу практической математики в 10 -11 классах рассчитана на учеников общеобразовательного класса, желающих  подготовиться к сдаче ЕГЭ базового уровня. В результате изучения этого курса будут использованы приемы парной, групповой деятельности для осуществления элементов самооценки, взаимооценки, умение работать с математической литературой и выделять главное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дает возможность достаточно полно повторить (отработать) комплекс умений и навыков по предмету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использовать приобретённые знания и умения в практической деятельности и повседневной жизн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выполнять вычисления и преобра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решать уравнения и неравен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выполнять действия с функциям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выполнять действия с геометрическими фигурам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строить и исследовать математические модел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курса: </w:t>
      </w:r>
      <w:r>
        <w:rPr>
          <w:rFonts w:cs="Times New Roman" w:ascii="Times New Roman" w:hAnsi="Times New Roman"/>
          <w:sz w:val="28"/>
          <w:szCs w:val="28"/>
        </w:rPr>
        <w:t xml:space="preserve">на основе коррекции базовых математических знаний учащихся совершенствовать математическую культуру и творческие способности учащихся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урсу отводится 1 час в неделю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мения и навыки учащихся, формируемые  курсо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 самостоятельной работы с таблицами и справочной литературо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алгоритмов решения типичных задач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я решать тригонометрические, показательные и логарифмические уравнения и неравенства;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курса:  </w:t>
      </w:r>
    </w:p>
    <w:p>
      <w:pPr>
        <w:pStyle w:val="Normal"/>
        <w:numPr>
          <w:ilvl w:val="0"/>
          <w:numId w:val="7"/>
        </w:numPr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ость изучения материала. </w:t>
      </w:r>
    </w:p>
    <w:p>
      <w:pPr>
        <w:pStyle w:val="Normal"/>
        <w:numPr>
          <w:ilvl w:val="0"/>
          <w:numId w:val="6"/>
        </w:numPr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значимость для учащихся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Действия с дробя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ы и единицы измер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ение графиков и диаграм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ия со степенями и корня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простейших уравнен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задач практического характ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текстовых  задач. Округление с недостатком. Округление с избы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текстовых  задач. Процен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улы, вычисление по формул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задач на вероят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ладная планимет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графиков и таб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ор оптимального вариа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мет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ладная стереомет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ереомет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сла и  неравен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екстовые задач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Цифровая запись чис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утвержд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 на смекалку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>ТЕМАТИЧЕСКОЕ ПЛАНИРОВАНИЕ КУРСА «ПРАКТИЧЕСКАЯ МАТЕМАТИКА»</w:t>
      </w:r>
    </w:p>
    <w:p>
      <w:pPr>
        <w:pStyle w:val="Style19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 (34 часа в год, 1ч. в неделю)</w:t>
      </w:r>
    </w:p>
    <w:p>
      <w:pPr>
        <w:pStyle w:val="Style19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4961"/>
        <w:gridCol w:w="995"/>
        <w:gridCol w:w="1134"/>
        <w:gridCol w:w="2123"/>
        <w:gridCol w:w="2978"/>
      </w:tblGrid>
      <w:tr>
        <w:trPr>
          <w:tblHeader w:val="true"/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рока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Кол-во часов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ровед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Домашнее задание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 с учетом рабочей программы воспитания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color w:val="833C0B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833C0B"/>
                <w:szCs w:val="28"/>
              </w:rPr>
              <w:t xml:space="preserve">Входное тестирова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 xml:space="preserve">Вариант ЕГЭ база за 2024 год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3.0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0" w:hanging="0"/>
              <w:jc w:val="both"/>
              <w:rPr>
                <w:rFonts w:ascii="Times New Roman" w:hAnsi="Times New Roman" w:cs="Arial Unicode MS"/>
                <w:color w:val="000000"/>
                <w:sz w:val="24"/>
              </w:rPr>
            </w:pPr>
            <w:r>
              <w:rPr>
                <w:rFonts w:cs="Arial Unicode MS" w:ascii="Times New Roman" w:hAnsi="Times New Roman"/>
                <w:color w:val="000000"/>
                <w:sz w:val="24"/>
              </w:rPr>
              <w:t>Устанавливать доверительные отношения между учителем и обучающимися, способствующих позитивному восприятию учащимися требований и просьб учителя,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0" w:hanging="0"/>
              <w:jc w:val="both"/>
              <w:rPr>
                <w:rFonts w:ascii="Times New Roman" w:hAnsi="Times New Roman" w:cs="Arial Unicode MS"/>
                <w:color w:val="000000"/>
                <w:sz w:val="24"/>
              </w:rPr>
            </w:pPr>
            <w:r>
              <w:rPr>
                <w:rFonts w:cs="Arial Unicode MS" w:ascii="Times New Roman" w:hAnsi="Times New Roman"/>
                <w:color w:val="000000"/>
                <w:sz w:val="24"/>
              </w:rPr>
              <w:t>Привлекать внимание обучающихся к обсуждаемой на уроке информации, активизации познавательной деятельности обучающихся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0" w:hanging="0"/>
              <w:jc w:val="both"/>
              <w:rPr>
                <w:rFonts w:ascii="Times New Roman" w:hAnsi="Times New Roman" w:cs="Arial Unicode MS"/>
                <w:color w:val="000000"/>
                <w:sz w:val="24"/>
              </w:rPr>
            </w:pPr>
            <w:r>
              <w:rPr>
                <w:rFonts w:cs="Arial Unicode MS" w:ascii="Times New Roman" w:hAnsi="Times New Roman"/>
                <w:color w:val="000000"/>
                <w:sz w:val="24"/>
              </w:rPr>
              <w:t>Побуждать обучающихся соблюдать на уроке общепринятые нормы поведения, правила общения со старшими (учителями) и сверстниками (обучающимися)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0" w:hanging="0"/>
              <w:jc w:val="both"/>
              <w:rPr>
                <w:rFonts w:ascii="Times New Roman" w:hAnsi="Times New Roman" w:cs="Arial Unicode MS"/>
                <w:color w:val="000000"/>
                <w:sz w:val="24"/>
              </w:rPr>
            </w:pPr>
            <w:r>
              <w:rPr>
                <w:rFonts w:cs="Arial Unicode MS" w:ascii="Times New Roman" w:hAnsi="Times New Roman"/>
                <w:color w:val="000000"/>
                <w:sz w:val="24"/>
              </w:rPr>
              <w:t>Побуждать обучающихся соблюдать на уроке принципы учебной дисциплины и самоорганизации;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0" w:hanging="0"/>
              <w:jc w:val="both"/>
              <w:rPr>
                <w:rFonts w:ascii="Times New Roman" w:hAnsi="Times New Roman" w:cs="Arial Unicode MS"/>
                <w:color w:val="000000"/>
                <w:sz w:val="24"/>
              </w:rPr>
            </w:pPr>
            <w:r>
              <w:rPr>
                <w:rFonts w:cs="Arial Unicode MS" w:ascii="Times New Roman" w:hAnsi="Times New Roman"/>
                <w:color w:val="000000"/>
                <w:sz w:val="24"/>
              </w:rPr>
              <w:t xml:space="preserve">Организовывать работу обучающихся с социально значимой информацией по поводу получаемой на уроке социально значимой информации – обсуждать, высказывать мнение;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0" w:hanging="0"/>
              <w:jc w:val="both"/>
              <w:rPr>
                <w:rFonts w:ascii="Times New Roman" w:hAnsi="Times New Roman" w:cs="Arial Unicode MS"/>
                <w:color w:val="000000"/>
                <w:sz w:val="24"/>
              </w:rPr>
            </w:pPr>
            <w:r>
              <w:rPr>
                <w:rFonts w:cs="Arial Unicode MS" w:ascii="Times New Roman" w:hAnsi="Times New Roman"/>
                <w:color w:val="000000"/>
                <w:sz w:val="24"/>
              </w:rPr>
              <w:t>Применять на уроке интерактивные формы работы с обучающимися: включение в урок игровых процедур, которые способствуют налаживанию позитивных межличностных отношений в классе,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0" w:hanging="0"/>
              <w:jc w:val="both"/>
              <w:rPr>
                <w:rFonts w:ascii="Times New Roman" w:hAnsi="Times New Roman" w:cs="Arial Unicode MS"/>
                <w:color w:val="000000"/>
                <w:sz w:val="24"/>
              </w:rPr>
            </w:pPr>
            <w:r>
              <w:rPr>
                <w:rFonts w:cs="Arial Unicode MS" w:ascii="Times New Roman" w:hAnsi="Times New Roman"/>
                <w:color w:val="000000"/>
                <w:sz w:val="24"/>
              </w:rPr>
              <w:t xml:space="preserve">Организовывать шефство мотивированных обучающихся над их неуспевающими одноклассниками, дающее обучающимся социально значимый опыт сотрудничества и взаимной помощи;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0" w:hanging="0"/>
              <w:jc w:val="both"/>
              <w:rPr>
                <w:rFonts w:ascii="Times New Roman" w:hAnsi="Times New Roman" w:cs="Arial Unicode MS"/>
                <w:color w:val="000000"/>
                <w:sz w:val="24"/>
              </w:rPr>
            </w:pPr>
            <w:r>
              <w:rPr>
                <w:rFonts w:cs="Arial Unicode MS" w:ascii="Times New Roman" w:hAnsi="Times New Roman"/>
                <w:color w:val="000000"/>
                <w:sz w:val="24"/>
              </w:rPr>
              <w:t>Организовывать индивидуальную учебную деятельность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  <w:tab w:val="left" w:pos="900" w:leader="none"/>
              </w:tabs>
              <w:ind w:left="0" w:hanging="0"/>
              <w:jc w:val="both"/>
              <w:rPr>
                <w:rFonts w:cs="Arial Unicode MS"/>
                <w:color w:val="000000"/>
                <w:sz w:val="24"/>
              </w:rPr>
            </w:pPr>
            <w:r>
              <w:rPr>
                <w:rFonts w:cs="Arial Unicode MS" w:ascii="Times New Roman" w:hAnsi="Times New Roman"/>
                <w:color w:val="000000"/>
                <w:sz w:val="24"/>
              </w:rPr>
              <w:t>Применять на уроке интерактивные формы работы с обучающимися: включение в урок игровых процедур, которые помогают поддержать мотивацию обучающихся к получению знаний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Действия с дробя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1 (Уметь выполнять вычисления и преобразовани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0.0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меры и единицы измер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3 (Уметь использовать приобретённые знания и умения в практической деятельности и повседневной жизн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>17.0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Чтение графиков и диа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4 (Уметь использовать приобретённые знания и умения в практической деятельности и повседневной жизн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4.0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color w:val="833C0B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833C0B"/>
                <w:szCs w:val="28"/>
              </w:rPr>
              <w:t xml:space="preserve">Пробник №1 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833C0B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833C0B"/>
                <w:sz w:val="24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Вариант ЕГЭ база за 2024 год (Статград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1.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Действия со степенями и корня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7 (Уметь выполнять вычисления и преобразовани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8.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Решение простейших уравнен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 9 (Уметь решать уравнения и неравенств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5.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ешение задач практического характ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5 (Уметь выполнять действия с геометрическими фигурам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2.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color w:val="833C0B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833C0B"/>
                <w:szCs w:val="28"/>
              </w:rPr>
              <w:t>Пробник №2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833C0B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833C0B"/>
                <w:sz w:val="24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Вариант ЕГЭ база за 2024 -2025 учебный год (Статград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5.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ешение текстовых  задач. Округление с недостатком. Округление с избытко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2 (Уметь выполнять вычисления и преобразовани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2.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ешение текстовых  задач. Процен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6 (Уметь использовать приобретённые знания и умения в практической деятельности и повседневной жизн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9.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Формулы, вычисление по формул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8 (Уметь использовать приобретённые знания и умения в практической деятельности и повседневной жизн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6.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color w:val="833C0B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833C0B"/>
                <w:szCs w:val="28"/>
              </w:rPr>
              <w:t>Пробник №3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833C0B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833C0B"/>
                <w:sz w:val="24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Вариант ЕГЭ база за 2024 -2025 учебный год (Статград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3.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ешение задач на вероят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11 (Уметь строить и исследовать простейшие математические модел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0.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икладная планимет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10 (Уметь выполнять действия с геометрическими фигурам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7.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33C0B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833C0B"/>
                <w:szCs w:val="28"/>
              </w:rPr>
              <w:t>Пробник №4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833C0B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833C0B"/>
                <w:sz w:val="24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Вариант ЕГЭ база за 2024 -2025 учебный год (Статград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4.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Анализ графиков и табли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14(Уметь выполнять действия с функциям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4.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Выбор оптимального вариа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12(Уметь строить и исследовать простейшие математические модел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1.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Планимет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15 (Уметь выполнять действия с геометрическими фигурам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8.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икладная стереомет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13 (Уметь выполнять действия  с геометрическими фигурам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4.0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33C0B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833C0B"/>
                <w:szCs w:val="28"/>
              </w:rPr>
              <w:t>Пробник №5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833C0B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833C0B"/>
                <w:sz w:val="24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Вариант ЕГЭ база за 2024 -2025 учебный год (Статград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1.0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икладная стереомет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13 (Уметь выполнять действия  с геометрическими фигурам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8.0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тереомет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16 (Уметь выполнять действия  с геометрическими фигурам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тереомет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16 (Уметь выполнять действия  с геометрическими фигурам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33C0B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833C0B"/>
                <w:szCs w:val="28"/>
              </w:rPr>
              <w:t xml:space="preserve">Пробник №6 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833C0B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833C0B"/>
                <w:sz w:val="24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Вариант ЕГЭ база за 2024 -2025 учебный год (Статград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1.0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Числа и  неравен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17 (Уметь решать уравнения и неравенств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8.0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кстовые зада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20 (Уметь строить и исследовать  простейшие математические модел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кстовые зада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20 (Уметь строить и исследовать  простейшие математические модел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33C0B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833C0B"/>
                <w:szCs w:val="28"/>
              </w:rPr>
              <w:t xml:space="preserve">Пробник №7 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833C0B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833C0B"/>
                <w:sz w:val="24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Вариант ЕГЭ база за 2024 -2025 учебный год (Статград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5.0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ифровая запись чис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19 (Уметь выполнять вычисления и преобразовани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2.0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Анализ утвержд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18(Уметь строить и исследовать простейшие математические модел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9.0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Анализ утвержд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18 (Уметь строить и исследовать простейшие  математические модел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6.0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33C0B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833C0B"/>
                <w:szCs w:val="28"/>
              </w:rPr>
              <w:t>Пробник №8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833C0B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833C0B"/>
                <w:sz w:val="24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Вариант ЕГЭ база за 2024 -2025 учебный год (Статград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3.0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60" w:leader="none"/>
              </w:tabs>
              <w:snapToGrid w:val="false"/>
              <w:ind w:left="226" w:hanging="1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Задачи на смекал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ототипы задания №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0.0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точка (задание по ссылке)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«Алгебра и начала анализа 10 – 11». Автор  Мерзляк А. Г., Номировский Д. А., Полонский В. Б., Якир М. С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Геометрия 10 – 11». Автор Мерзляк А. Г., Номировский Д. А., Полонский В. Б., Якир М. С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Тематические тесты. Математика. ЕГЭ 2019-2025 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Franklin Gothic Medium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205">
    <w:name w:val="Font Style205"/>
    <w:qFormat/>
    <w:rPr>
      <w:rFonts w:ascii="Times New Roman" w:hAnsi="Times New Roman" w:cs="Times New Roman"/>
      <w:sz w:val="18"/>
      <w:szCs w:val="18"/>
      <w:lang w:val="en-US"/>
    </w:rPr>
  </w:style>
  <w:style w:type="character" w:styleId="FontStyle219">
    <w:name w:val="Font Style219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218">
    <w:name w:val="Font Style218"/>
    <w:qFormat/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character" w:styleId="FontStyle221">
    <w:name w:val="Font Style221"/>
    <w:qFormat/>
    <w:rPr>
      <w:rFonts w:ascii="Times New Roman" w:hAnsi="Times New Roman" w:cs="Times New Roman"/>
      <w:b/>
      <w:bCs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15">
    <w:name w:val="Основной текст (15)_"/>
    <w:qFormat/>
    <w:rPr>
      <w:b/>
      <w:bCs/>
      <w:sz w:val="23"/>
      <w:szCs w:val="23"/>
      <w:lang w:bidi="ar-SA"/>
    </w:rPr>
  </w:style>
  <w:style w:type="character" w:styleId="16">
    <w:name w:val="Основной текст (16)_"/>
    <w:qFormat/>
    <w:rPr>
      <w:sz w:val="23"/>
      <w:szCs w:val="23"/>
      <w:lang w:bidi="ar-SA"/>
    </w:rPr>
  </w:style>
  <w:style w:type="character" w:styleId="161">
    <w:name w:val="Основной текст (16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511pt">
    <w:name w:val="Основной текст (15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C3">
    <w:name w:val="c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38">
    <w:name w:val="Style38"/>
    <w:basedOn w:val="Normal"/>
    <w:next w:val="Normal"/>
    <w:qFormat/>
    <w:pPr>
      <w:widowControl w:val="false"/>
      <w:autoSpaceDE w:val="false"/>
      <w:jc w:val="left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Podzag120">
    <w:name w:val="podzag_12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uppressAutoHyphens w:val="false"/>
      <w:spacing w:lineRule="atLeast" w:line="0" w:before="300" w:after="180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uppressAutoHyphens w:val="false"/>
      <w:spacing w:lineRule="exact" w:line="288" w:before="180" w:after="0"/>
      <w:jc w:val="both"/>
    </w:pPr>
    <w:rPr>
      <w:rFonts w:ascii="Times New Roman" w:hAnsi="Times New Roman" w:eastAsia="Times New Roman" w:cs="Times New Roman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uppressAutoHyphens w:val="false"/>
      <w:spacing w:before="90" w:after="9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uppressAutoHyphens w:val="false"/>
      <w:spacing w:before="90" w:after="9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1:00Z</dcterms:created>
  <dc:creator>Нелли</dc:creator>
  <dc:description/>
  <cp:keywords/>
  <dc:language>en-US</dc:language>
  <cp:lastModifiedBy>Ученик</cp:lastModifiedBy>
  <cp:lastPrinted>2022-06-03T16:48:00Z</cp:lastPrinted>
  <dcterms:modified xsi:type="dcterms:W3CDTF">2024-10-14T10:22:00Z</dcterms:modified>
  <cp:revision>9</cp:revision>
  <dc:subject/>
  <dc:title>Программа кружка «Занимательная математика» относится к научно-познавательному направлению реализации внеурочной деятельности в рамках ФГОС</dc:title>
</cp:coreProperties>
</file>